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36"/>
          <w:szCs w:val="36"/>
          <w:lang w:eastAsia="ru-RU"/>
        </w:rPr>
      </w:pPr>
      <w:r>
        <w:rPr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1.10.2025 № 105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0" w:name="_Hlk202774752"/>
      <w:r>
        <w:rPr>
          <w:sz w:val="28"/>
          <w:szCs w:val="28"/>
        </w:rPr>
        <w:t>Тюкалинского муниципального района</w:t>
      </w:r>
      <w:bookmarkEnd w:id="0"/>
      <w:r>
        <w:rPr>
          <w:sz w:val="28"/>
          <w:szCs w:val="28"/>
        </w:rPr>
        <w:t xml:space="preserve"> Омской области 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Н.В. Воротниковой об итогах исполнения бюджета муниципального района за 9 месяцев 2025 года, Совет Тюкалинского района отмечает, что доходы бюджета муниципального района за 9 месяцев 2025 года составили 712 870 891,07 рублей при плане  1 076 923 546,92 рублей, что составляет 66 %,  расходы по данным отчета исполнены на 67 % в сумме 757 591 783,12 рублей при плане 1 137 273 431,08 рублей, Совет Тюка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муниципального района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принять к свед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Calibri"/>
          <w:color w:val="000000"/>
          <w:sz w:val="28"/>
          <w:szCs w:val="28"/>
        </w:rPr>
        <w:t xml:space="preserve"> Настоящее Решение </w:t>
      </w:r>
      <w:r>
        <w:rPr>
          <w:sz w:val="28"/>
          <w:szCs w:val="28"/>
        </w:rPr>
        <w:t>опубликовать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етевом издании «Тюкалинский вестник» (http://tukalinsk.ru/)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юкалинского района                                                                      И.И. Куцевич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10-22T09:40:00Z</cp:lastPrinted>
  <dcterms:modified xsi:type="dcterms:W3CDTF">2025-10-31T09:00:00Z</dcterms:modified>
  <cp:revision>178</cp:revision>
  <dc:subject/>
  <dc:title>Совет депутатов</dc:title>
</cp:coreProperties>
</file>